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688968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429638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938008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885842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30382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994402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374052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945759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260726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290265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36327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74729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443172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888113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61419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801337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374652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