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97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567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437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187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1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37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9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807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148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65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6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80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345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403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79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