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43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9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7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69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79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2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92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13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67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63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90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9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30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