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83629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66953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49416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70144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78091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67846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64097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83755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65130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2885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20350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66503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02083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09180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70688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15198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25113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