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43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4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5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52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80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59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273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49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37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11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366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67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14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536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