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587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24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610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787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56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557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358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041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818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295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4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212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50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