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37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078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6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8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127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94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684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15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256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9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73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76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58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2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83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58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