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913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531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691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003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199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255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459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872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31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997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192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636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272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0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719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