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07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65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20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25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76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5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19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345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66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933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9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9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05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