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36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015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91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1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29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5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54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59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04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92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749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234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566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345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928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629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