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21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52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84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0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53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43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25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29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8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477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7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16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31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127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