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38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84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058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953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579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257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5476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154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5046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4913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242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44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232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