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772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179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718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438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7314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092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671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157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1044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733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425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796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9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610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793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5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245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