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171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624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2031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012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9339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1500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464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660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375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87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6637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8693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3919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6140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626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