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766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409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6686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2504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763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937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358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1244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44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9371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999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915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73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