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5662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320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8550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489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7007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954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257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6677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9953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94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010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43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6356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01343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831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161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86342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