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823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4672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761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9038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207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746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3656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9254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2419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0134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329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8948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0393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4893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4487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