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05412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577072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05008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571174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626294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289408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619577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365889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042182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248858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67929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72482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474399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