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593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940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43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19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14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84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53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40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700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8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2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026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18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50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178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57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