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496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100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256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242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620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219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080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553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121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623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964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287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79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390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