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70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916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1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371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6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635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37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173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842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67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632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1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51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