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542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58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38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02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901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762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971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288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754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77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752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508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38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563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513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196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42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