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03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832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19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596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57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28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443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55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4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70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10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1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12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