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849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0793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9293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6627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472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0558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5378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92754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982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9393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8668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800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84352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