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212784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37986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00424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402864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76527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089441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464182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679593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629707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094701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33534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70301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190615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554947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192403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958115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278548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