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416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6725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898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394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6960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9974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037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028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4601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042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3605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17433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6153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70186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153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