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695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9734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7971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3981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0718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451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160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7228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258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388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729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15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7171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