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9860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34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3496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5707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509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99470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6705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4317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022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6158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13000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347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241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5054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06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928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5671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