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3167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5591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760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163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194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2503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371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128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2155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7270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1080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978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3079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970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8232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