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61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022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266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343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79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560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900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713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208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85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969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643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728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