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94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88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5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908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5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042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02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3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55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84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0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1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90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0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7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4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8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