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23788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6666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1525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6486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5830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3959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65070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77248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06922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43539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8782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820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49902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6186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0501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