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59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16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68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89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3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903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67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71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2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91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1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54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