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539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747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311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435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100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491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754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432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790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520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047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132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323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122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379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887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259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