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179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423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684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6791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147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808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546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402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6255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7567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6411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315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579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801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4732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