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57931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8183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31194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49557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86853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69829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91015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83167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29407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04351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37578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67282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6202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