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354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811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431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213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282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000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587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101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692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423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168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828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08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931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006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001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54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