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6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31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52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748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29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50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375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19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844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86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064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145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66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23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664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