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51312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48899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