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17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474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7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6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4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31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23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58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90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8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66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0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77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