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50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947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411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92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251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097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269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723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317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934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657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593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096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06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6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114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129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