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8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41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87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8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911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57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73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7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27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01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692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69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98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22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763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