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1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52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95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465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98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24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94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88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2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2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7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05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