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1828630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3873532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5223572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5930797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8124320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8463262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4308838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7331405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1301854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4884549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4778540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4244752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8722666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7207310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9957940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0129081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1683393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