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266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499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639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201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342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941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959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980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719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548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70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273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285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831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40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