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165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565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919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725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510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428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639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349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829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015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380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058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028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