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880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545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204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861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299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70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035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725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899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450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754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829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356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744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68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773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776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