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8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28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868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34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87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72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8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30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54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10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307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933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5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034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30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