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695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22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567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324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376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21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459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118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243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695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530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651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044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