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93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399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86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85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42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216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26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16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080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548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77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1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708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15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143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91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654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